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3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projektu wykonawczego modernizacji instalacji elektrycznych w budynku Urzędu  Dzielnicy Praga Południe  przy ul. Grochowskiej 27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3-21T10:45:00Z</dcterms:modified>
  <cp:revision>86</cp:revision>
  <dc:subject/>
  <dc:title>Załącznik nr 3 do SIWZ</dc:title>
</cp:coreProperties>
</file>